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 w:eastAsia="en-US"/>
        </w:rPr>
        <w:t>Kituri pentru truse medic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……………………………….........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540"/>
        <w:gridCol w:w="900"/>
        <w:gridCol w:w="1260"/>
        <w:gridCol w:w="900"/>
        <w:gridCol w:w="900"/>
        <w:gridCol w:w="720"/>
      </w:tblGrid>
      <w:tr>
        <w:trPr>
          <w:trHeight w:val="50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(***)</w:t>
            </w:r>
          </w:p>
        </w:tc>
      </w:tr>
      <w:tr>
        <w:trPr>
          <w:trHeight w:val="101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ITAR(**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  (lei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=5x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Kituri pentru truse medicale de prim ajutor fixe (*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Kituri pentru truse medicale de prim ajutor auto (*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5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fără TVA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)     Transportul şi contravaloarea ambalajelor vor fi incluse în preţ. Cantităţile vor fi livrate separat către fiecare CTE 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>î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n parte, pe fiecare tip de produse  achiziţionat, şi sunt detaliate în Anexa 1 la Caietul de sarci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)  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Componenţa kiturilor pentrtu trusele de prim ajutor fixe şi auto se regăseşte în Caietul de sarcini cap IV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*)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15 zile de la semnarea contractului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Operatorul economic va prezenta dovezi care să confirme că produsele sunt fabricate în sistemul de management al calităţii, conform SR EN ISO 9001/2008 al producătorului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9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Componenţa kiturilor aferente truselor de prim ajutor fixe va fi in conformitate cu Anexa nr 3 a Ordinului nr. 427/ 2002 al MSF si este avizata de Ministerul Sanatatii Publice.  Are valabilitate 24 lu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8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Componenţa kiturilor aferente truselor de prim ajutor auto va fi în conformitate cu Regulamentul de aplicare a OUG nr.195/2002, cap.5, art.180, alineat 4. Are valabilitate 24 lu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5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fr-FR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Documentaţia tehnică va cuprinde 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 Specificaţia tehnică  a produsului, emisă de producător, redactată în limba română, şi care trebuie prezentată odată cu oferta financiară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67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Garanţia produselor(*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Documentele prevăzute la punctele 2,5  se solicită în faza de ofertare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(**) Garanţia  solicitată de achizitor : minim 24 luni de la livrar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ă, emisă pentru fiecare centrală în par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e de calitat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conformitate;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la 60 zile de la livrarea produselor şi înregistrarea facturii la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: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Progresu: str. Pogoanelor nr.1A, sector 4, Bucureşti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TE Grozăveşti: Splaiul Independenţei nr.229, sector 6, Bucureşti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Model de contract prezentat de achizitor 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  <w:r>
        <w:rPr>
          <w:rFonts w:cs="Arial" w:ascii="Arial" w:hAnsi="Arial"/>
          <w:sz w:val="20"/>
          <w:szCs w:val="20"/>
          <w:lang w:val="en-US" w:eastAsia="en-US"/>
        </w:rPr>
        <w:t>(*) In cazul neacceptării se va ataşa lista de obiecţiuni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 xml:space="preserve">Notă :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1) Documentele referitoare la specificaţiile tehnice, rapoartele de încercări, fişele cu date de securitate etc. vor fi transmise pe adresa de e-mail pusă la dispozitţe prin invitaţia de participare sau se va depune în plic sigilat la 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>sediul Electrocentrale Bucureşti SA , Splaiul Independenţei nr 227, sector 6, registratură – camera 004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07-12T10:06:00Z</cp:lastPrinted>
  <dcterms:modified xsi:type="dcterms:W3CDTF">2017-07-27T08:37:00Z</dcterms:modified>
  <cp:revision>264</cp:revision>
  <dc:subject/>
  <dc:title>DENUMIRE PRODUS</dc:title>
</cp:coreProperties>
</file>